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1"/>
          <w:kern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"/>
          <w:kern w:val="0"/>
          <w:sz w:val="40"/>
          <w:szCs w:val="40"/>
        </w:rPr>
        <w:t>　　令和８年１月２５日執行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40"/>
          <w:szCs w:val="40"/>
        </w:rPr>
      </w:pPr>
      <w:r>
        <w:rPr>
          <w:rFonts w:cs="Times New Roman" w:ascii="ＭＳ 明朝;MS Mincho" w:hAnsi="ＭＳ 明朝;MS Mincho"/>
          <w:spacing w:val="1"/>
          <w:kern w:val="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bCs/>
          <w:kern w:val="0"/>
          <w:sz w:val="52"/>
          <w:szCs w:val="52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312"/>
          <w:kern w:val="0"/>
          <w:sz w:val="52"/>
          <w:szCs w:val="52"/>
        </w:rPr>
        <w:t>花巻市長選</w:t>
      </w:r>
      <w:r>
        <w:rPr>
          <w:rFonts w:ascii="ＭＳ ゴシック;MS Gothic" w:hAnsi="ＭＳ ゴシック;MS Gothic" w:cs="ＭＳ 明朝;MS Mincho" w:eastAsia="ＭＳ ゴシック;MS Gothic"/>
          <w:bCs/>
          <w:kern w:val="0"/>
          <w:sz w:val="52"/>
          <w:szCs w:val="52"/>
        </w:rPr>
        <w:t>挙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bCs/>
          <w:spacing w:val="1"/>
          <w:kern w:val="0"/>
          <w:sz w:val="52"/>
          <w:szCs w:val="52"/>
        </w:rPr>
      </w:pPr>
      <w:r>
        <w:rPr>
          <w:rFonts w:eastAsia="ＭＳ ゴシック;MS Gothic" w:cs="Times New Roman" w:ascii="ＭＳ ゴシック;MS Gothic" w:hAnsi="ＭＳ ゴシック;MS Gothic"/>
          <w:bCs/>
          <w:spacing w:val="1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Times New Roman"/>
          <w:bCs/>
          <w:spacing w:val="1"/>
          <w:kern w:val="0"/>
          <w:sz w:val="24"/>
          <w:szCs w:val="24"/>
        </w:rPr>
      </w:pPr>
      <w:r>
        <w:rPr>
          <w:rFonts w:eastAsia="ＭＳ ゴシック;MS Gothic" w:cs="Times New Roman" w:ascii="ＭＳ 明朝;MS Mincho" w:hAnsi="ＭＳ 明朝;MS Mincho"/>
          <w:bCs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5400675" cy="2245995"/>
                <wp:effectExtent l="10160" t="10160" r="5461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2246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HGP創英ﾌﾟﾚｾﾞﾝｽEB" w:hAnsi="HGP創英ﾌﾟﾚｾﾞﾝｽEB" w:eastAsia="HGP創英ﾌﾟﾚｾﾞﾝｽEB" w:cs="Century"/>
                                <w:color w:val="auto"/>
                                <w:lang w:val="en-US" w:eastAsia="ja-JP" w:bidi="ar-SA"/>
                              </w:rPr>
                              <w:t>立候補のしお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HGP創英ﾌﾟﾚｾﾞﾝｽEB" w:hAnsi="HGP創英ﾌﾟﾚｾﾞﾝｽEB" w:eastAsia="HGP創英ﾌﾟﾚｾﾞﾝｽEB" w:cs="Century"/>
                                <w:color w:val="auto"/>
                                <w:lang w:val="en-US" w:eastAsia="ja-JP" w:bidi="ar-SA"/>
                              </w:rPr>
                              <w:t>候補者留意事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6.75pt;margin-top:0pt;width:425.2pt;height:176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HGP創英ﾌﾟﾚｾﾞﾝｽEB" w:hAnsi="HGP創英ﾌﾟﾚｾﾞﾝｽEB" w:eastAsia="HGP創英ﾌﾟﾚｾﾞﾝｽEB" w:cs="Century"/>
                          <w:color w:val="auto"/>
                          <w:lang w:val="en-US" w:eastAsia="ja-JP" w:bidi="ar-SA"/>
                        </w:rPr>
                        <w:t>立候補のしお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HGP創英ﾌﾟﾚｾﾞﾝｽEB" w:hAnsi="HGP創英ﾌﾟﾚｾﾞﾝｽEB" w:eastAsia="HGP創英ﾌﾟﾚｾﾞﾝｽEB" w:cs="Century"/>
                          <w:color w:val="auto"/>
                          <w:lang w:val="en-US" w:eastAsia="ja-JP" w:bidi="ar-SA"/>
                        </w:rPr>
                        <w:t>候補者留意事項</w:t>
                      </w:r>
                    </w:p>
                  </w:txbxContent>
                </v:textbox>
                <v:imagedata r:id="rId3" o:detectmouseclick="t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  <w:szCs w:val="24"/>
        </w:rPr>
        <w:t>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5600700" cy="1247775"/>
                <wp:effectExtent l="5080" t="5715" r="29362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47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教科書体" w:hAnsi="HGS教科書体" w:eastAsia="HGS教科書体" w:cs="Century"/>
                                <w:color w:val="auto"/>
                                <w:lang w:val="en-US" w:eastAsia="ja-JP" w:bidi="ar-SA"/>
                              </w:rPr>
                              <w:t>今回の選挙は、公職選挙法及びその他関係法令に基づいて執行されますが、選挙運動についての制限、選挙公営その他選挙に関することがらについては、法令等に基づき遺漏の無い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.75pt;margin-top:0pt;width:440.95pt;height:98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教科書体" w:hAnsi="HGS教科書体" w:eastAsia="HGS教科書体" w:cs="Century"/>
                          <w:color w:val="auto"/>
                          <w:lang w:val="en-US" w:eastAsia="ja-JP" w:bidi="ar-SA"/>
                        </w:rPr>
                        <w:t>今回の選挙は、公職選挙法及びその他関係法令に基づいて執行されますが、選挙運動についての制限、選挙公営その他選挙に関することがらについては、法令等に基づき遺漏の無い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89"/>
          <w:kern w:val="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7.75pt;width:368.2pt;height:27.65pt;mso-wrap-style:none;v-text-anchor:middle;mso-position-vertical:top" type="_x0000_t136">
            <v:path textpathok="t"/>
            <v:textpath on="t" fitshape="t" string="花巻市選挙管理委員会" style="font-family:&quot;ＭＳ Ｐ明朝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  <w:szCs w:val="24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exact" w:line="360"/>
        <w:jc w:val="left"/>
        <w:rPr>
          <w:rFonts w:ascii="HGP創英角ﾎﾟｯﾌﾟ体" w:hAnsi="HGP創英角ﾎﾟｯﾌﾟ体" w:eastAsia="HGP創英角ﾎﾟｯﾌﾟ体" w:cs="Times New Roman"/>
          <w:spacing w:val="1"/>
          <w:kern w:val="0"/>
        </w:rPr>
      </w:pPr>
      <w:r>
        <w:rPr>
          <w:rFonts w:ascii="HGP創英角ﾎﾟｯﾌﾟ体" w:hAnsi="HGP創英角ﾎﾟｯﾌﾟ体" w:cs="Times New Roman" w:eastAsia="HGP創英角ﾎﾟｯﾌﾟ体"/>
          <w:spacing w:val="1"/>
          <w:kern w:val="0"/>
        </w:rPr>
        <w:t>１</w:t>
      </w:r>
      <w:r>
        <w:br w:type="page"/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eastAsia="HGP創英角ﾎﾟｯﾌﾟ体" w:cs="Times New Roman"/>
          <w:spacing w:val="1"/>
          <w:kern w:val="0"/>
          <w:sz w:val="24"/>
          <w:szCs w:val="24"/>
        </w:rPr>
      </w:pPr>
      <w:r>
        <w:rPr>
          <w:rFonts w:eastAsia="HGP創英角ﾎﾟｯﾌﾟ体"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選挙の名称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465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令和８年１月２５日執行　　花巻市長選挙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選挙長</w:t>
      </w:r>
    </w:p>
    <w:p>
      <w:pPr>
        <w:pStyle w:val="Normal"/>
        <w:autoSpaceDE w:val="false"/>
        <w:spacing w:lineRule="exact" w:line="360"/>
        <w:ind w:left="420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420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  <w:szCs w:val="24"/>
        </w:rPr>
        <w:t>髙　橋　　　靖</w:t>
      </w:r>
    </w:p>
    <w:p>
      <w:pPr>
        <w:pStyle w:val="Normal"/>
        <w:autoSpaceDE w:val="false"/>
        <w:spacing w:lineRule="exact" w:line="360"/>
        <w:ind w:left="420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  <w:szCs w:val="24"/>
        </w:rPr>
        <w:t>選挙管理委員会委員長</w:t>
      </w:r>
    </w:p>
    <w:p>
      <w:pPr>
        <w:pStyle w:val="Normal"/>
        <w:autoSpaceDE w:val="false"/>
        <w:spacing w:lineRule="exact" w:line="360"/>
        <w:ind w:left="420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420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  <w:szCs w:val="24"/>
        </w:rPr>
        <w:t>宮　川　弘　海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花巻市選挙管理委員会の住所及び電話番号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　　住　所　　　花巻市花城町９番３０号</w:t>
      </w:r>
    </w:p>
    <w:p>
      <w:pPr>
        <w:pStyle w:val="Normal"/>
        <w:autoSpaceDE w:val="false"/>
        <w:spacing w:lineRule="exact" w:line="360"/>
        <w:ind w:firstLine="144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　　花巻市役所本庁舎３階　選挙管理委員会事務室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　　電　話　　　４１－３６０３　　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  <w:szCs w:val="24"/>
        </w:rPr>
        <w:t>　　ＦＡＸ　　　２２－５６０７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各種届出等の時間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　　午前８時３０分から午後５時まで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投票日時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420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令和８年１月２５日（日）　午前７時から午後７時まで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開票日時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420" w:hanging="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令和８年１月２５日（日）　午後８時３０分から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"/>
          <w:kern w:val="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Times New Roman"/>
          <w:b/>
          <w:b/>
          <w:bCs/>
          <w:spacing w:val="1"/>
          <w:kern w:val="0"/>
          <w:sz w:val="28"/>
          <w:szCs w:val="28"/>
        </w:rPr>
      </w:pPr>
      <w:r>
        <w:rPr>
          <w:rFonts w:ascii="ＭＳ 明朝;MS Mincho" w:hAnsi="ＭＳ 明朝;MS Mincho" w:cs="Times New Roman"/>
          <w:b/>
          <w:bCs/>
          <w:spacing w:val="1"/>
          <w:kern w:val="0"/>
          <w:sz w:val="28"/>
          <w:szCs w:val="28"/>
        </w:rPr>
        <w:t>　選挙執行に関する主な日程</w:t>
      </w:r>
    </w:p>
    <w:tbl>
      <w:tblPr>
        <w:tblW w:w="9438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4320"/>
        <w:gridCol w:w="762"/>
        <w:gridCol w:w="726"/>
        <w:gridCol w:w="726"/>
        <w:gridCol w:w="726"/>
      </w:tblGrid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月　　日</w:t>
            </w:r>
          </w:p>
        </w:tc>
        <w:tc>
          <w:tcPr>
            <w:tcW w:w="72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日　　　　　　　　　　　　程</w:t>
            </w:r>
          </w:p>
        </w:tc>
      </w:tr>
      <w:tr>
        <w:trPr>
          <w:trHeight w:val="1290" w:hRule="exac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１月１８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選挙期日の告示日（立候補届出日）　　</w:t>
            </w:r>
          </w:p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選挙公報掲載の順序のくじ</w:t>
            </w:r>
          </w:p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記号式投票用紙の氏名の掲載順序のくじ</w:t>
            </w:r>
          </w:p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spacing w:val="305"/>
                <w:kern w:val="0"/>
                <w:sz w:val="21"/>
                <w:szCs w:val="21"/>
                <w:lang w:val="en-US" w:eastAsia="ja-JP" w:bidi="ar-SA"/>
              </w:rPr>
              <w:t>選挙運動期</w:t>
            </w:r>
            <w:r>
              <w:rPr>
                <w:rFonts w:ascii="Century" w:hAnsi="Century" w:cs="Century"/>
                <w:spacing w:val="-2"/>
                <w:kern w:val="0"/>
                <w:sz w:val="21"/>
                <w:szCs w:val="21"/>
                <w:lang w:val="en-US" w:eastAsia="ja-JP" w:bidi="ar-SA"/>
              </w:rPr>
              <w:t>間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0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22"/>
                <w:szCs w:val="22"/>
                <w:lang w:val="en-US" w:eastAsia="ja-JP" w:bidi="ar-SA"/>
              </w:rPr>
              <w:t>公営施設使用個人演説会開催申出期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間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１９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2"/>
                <w:szCs w:val="22"/>
                <w:lang w:val="en-US" w:eastAsia="ja-JP" w:bidi="ar-SA"/>
              </w:rPr>
              <w:t>期日前・不在者投票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val="en-US" w:eastAsia="ja-JP" w:bidi="ar-SA"/>
              </w:rPr>
              <w:t>間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2" w:hanging="0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　２０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火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2"/>
                <w:szCs w:val="22"/>
                <w:lang w:val="en-US" w:eastAsia="ja-JP" w:bidi="ar-SA"/>
              </w:rPr>
              <w:t>公営施設使用個人演説会開催期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2"/>
                <w:szCs w:val="22"/>
                <w:lang w:val="en-US" w:eastAsia="ja-JP" w:bidi="ar-SA"/>
              </w:rPr>
              <w:t>間</w:t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１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水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２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木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選挙立会人を定めるくじ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３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金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４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土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2" w:hanging="0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５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72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選挙期日（投票日）午前７時から午後７時まで</w:t>
            </w:r>
          </w:p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投票の場合の選挙（開票）会　（無投票の場合の選挙会）</w:t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６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7260" w:type="dxa"/>
            <w:gridSpan w:val="5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1" w:hanging="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７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火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 xml:space="preserve"> </w:t>
            </w:r>
          </w:p>
        </w:tc>
        <w:tc>
          <w:tcPr>
            <w:tcW w:w="72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当選証書付与</w:t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1" w:hanging="0"/>
              <w:jc w:val="right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２月　９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月）</w:t>
            </w:r>
          </w:p>
        </w:tc>
        <w:tc>
          <w:tcPr>
            <w:tcW w:w="7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収支報告書提出期限</w:t>
            </w:r>
          </w:p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異議申出期限</w:t>
            </w:r>
          </w:p>
        </w:tc>
      </w:tr>
      <w:tr>
        <w:trPr>
          <w:trHeight w:val="90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1" w:hanging="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１０日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火）</w:t>
            </w:r>
          </w:p>
        </w:tc>
        <w:tc>
          <w:tcPr>
            <w:tcW w:w="7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供託物返還又は没収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linesAndChars" w:linePitch="393" w:charSpace="0"/>
        </w:sectPr>
      </w:pPr>
    </w:p>
    <w:p>
      <w:pPr>
        <w:pStyle w:val="Normal"/>
        <w:autoSpaceDE w:val="false"/>
        <w:jc w:val="left"/>
        <w:rPr>
          <w:rStyle w:val="DefaultParagraphFont"/>
          <w:rFonts w:ascii="ＭＳ 明朝;MS Mincho" w:hAnsi="ＭＳ 明朝;MS Mincho" w:eastAsia="ＭＳ 明朝;MS Mincho" w:cs="Times New Roman"/>
          <w:spacing w:val="1"/>
          <w:kern w:val="0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ＭＳ ゴシック;MS Gothic" w:hAnsi="ＭＳ ゴシック;MS Gothic" w:eastAsia="ＭＳ ゴシック;MS Gothic" w:cs="Times New Roman"/>
          <w:spacing w:val="1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  <w:sz w:val="22"/>
          <w:szCs w:val="22"/>
        </w:rPr>
        <w:t>立候補届出事前審査（１月１８日（日）の立候補届出を円滑に行うため実施します。）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Times New Roman"/>
          <w:spacing w:val="1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spacing w:val="1"/>
          <w:kern w:val="0"/>
          <w:sz w:val="22"/>
          <w:szCs w:val="22"/>
        </w:rPr>
        <w:t>　【日時】　１月　８日（木）　午前１０時から午後４時まで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Times New Roman"/>
          <w:spacing w:val="1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spacing w:val="1"/>
          <w:kern w:val="0"/>
          <w:sz w:val="22"/>
          <w:szCs w:val="22"/>
        </w:rPr>
        <w:t>　　　　　　　　　９日（金）　　　　　同上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spacing w:val="1"/>
          <w:kern w:val="0"/>
          <w:sz w:val="22"/>
          <w:szCs w:val="22"/>
        </w:rPr>
        <w:t>　　【場所】　花巻市役所本庁舎３階　３０２、３０３会議室</w:t>
      </w:r>
      <w:r>
        <w:br w:type="page"/>
      </w:r>
    </w:p>
    <w:p>
      <w:pPr>
        <w:pStyle w:val="Normal"/>
        <w:autoSpaceDE w:val="false"/>
        <w:jc w:val="left"/>
        <w:rPr>
          <w:rFonts w:ascii="HGS創英角ｺﾞｼｯｸUB" w:hAnsi="HGS創英角ｺﾞｼｯｸUB" w:eastAsia="HGS創英角ｺﾞｼｯｸUB" w:cs="Times New Roman"/>
          <w:spacing w:val="1"/>
          <w:kern w:val="0"/>
          <w:sz w:val="32"/>
          <w:szCs w:val="32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　　　</w:t>
      </w: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drawing>
          <wp:inline distT="0" distB="0" distL="0" distR="0">
            <wp:extent cx="4381500" cy="180975"/>
            <wp:effectExtent l="0" t="0" r="0" b="0"/>
            <wp:docPr id="4" name="BD213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2133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12" r="-13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  <w:spacing w:val="1"/>
          <w:kern w:val="0"/>
          <w:sz w:val="32"/>
          <w:szCs w:val="32"/>
        </w:rPr>
      </w:pPr>
      <w:r>
        <w:rPr>
          <w:rFonts w:eastAsia="ＭＳ ゴシック;MS Gothic" w:cs="Times New Roman" w:ascii="ＭＳ ゴシック;MS Gothic" w:hAnsi="ＭＳ ゴシック;MS Gothic"/>
          <w:spacing w:val="1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-323850</wp:posOffset>
                </wp:positionV>
                <wp:extent cx="1600200" cy="499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"/>
                              <w:rPr>
                                <w:rFonts w:ascii="HGS創英角ｺﾞｼｯｸUB" w:hAnsi="HGS創英角ｺﾞｼｯｸUB" w:eastAsia="HGS創英角ｺﾞｼｯｸUB" w:cs="Times New Roman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Times New Roman" w:eastAsia="HGS創英角ｺﾞｼｯｸUB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目      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.3pt;mso-wrap-distance-left:9.05pt;mso-wrap-distance-right:9.05pt;mso-wrap-distance-top:0pt;mso-wrap-distance-bottom:0pt;margin-top:-25.5pt;mso-position-vertical-relative:text;margin-left:1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320"/>
                        <w:rPr>
                          <w:rFonts w:ascii="HGS創英角ｺﾞｼｯｸUB" w:hAnsi="HGS創英角ｺﾞｼｯｸUB" w:eastAsia="HGS創英角ｺﾞｼｯｸUB" w:cs="Times New Roman"/>
                          <w:spacing w:val="1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HGS創英角ｺﾞｼｯｸUB" w:hAnsi="HGS創英角ｺﾞｼｯｸUB" w:cs="Times New Roman" w:eastAsia="HGS創英角ｺﾞｼｯｸUB"/>
                          <w:spacing w:val="1"/>
                          <w:kern w:val="0"/>
                          <w:sz w:val="32"/>
                          <w:szCs w:val="32"/>
                        </w:rPr>
                        <w:t>目      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第１章　立候補の手続き　　　　　　　　　　　・・・・・・・・・・・・・・・・・　１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第１　立候補の要件　　　　　　　　　　　　・・・・・・・・・・・・・・・・・　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１　被選挙権　　　　　　　　　　　　　　・・・・・・・・・・・・・・・・・　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２　被選挙権を有しない者（欠格者）　　　・・・・・・・・・・・・・・・・・　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３　立候補の制限　　　　　　　　　　　　・・・・・・・・・・・・・・・・・　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第２　立候補届の提出書類　　　　　　　　　・・・・・・・・・・・・・・・・・　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１　本人届出（自薦候補）の場合　　　　　・・・・・・・・・・・・・・・・・　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２　他人が推薦届出（推薦候補）の場合　　・・・・・・・・・・・・・・・・・　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３　通称使用について（通称認定申請）　　・・・・・・・・・・・・・・・・・　３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第３　立候補の届出　　　　　　　　　　　　・・・・・・・・・・・・・・・・・　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１　届出の期日　　　　　　　　　　　　　・・・・・・・・・・・・・・・・・　４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２　時間　　　　　　　　　　　　　　　　・・・・・・・・・・・・・・・・・　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３　場所　　　　　　　　　　　　　　　　・・・・・・・・・・・・・・・・・　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４　提出書類　　　　　　　　　　　　　　・・・・・・・・・・・・・・・・・　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５　受付方法　　　　　　　　　　　　　　・・・・・・・・・・・・・・・・・　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６　留意事項                            ・・・・・・・・・・・・・・・・・　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７　候補者に交付する証明物品等　　　　　・・・・・・・・・・・・・・・・・　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８　事前審査　　　　　　　　　　　　　　・・・・・・・・・・・・・・・・・　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９　選挙立会人の届出　　　　　　　　　　・・・・・・・・・・・・・・・・・　５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１０　立候補の準備行為　　　　　　　　　　・・・・・・・・・・・・・・・・・　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eastAsia="ＭＳ ゴシック;MS Gothic" w:cs="Times New Roman" w:ascii="ＭＳ ゴシック;MS Gothic" w:hAnsi="ＭＳ ゴシック;MS Gothic"/>
          <w:spacing w:val="1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第２章　選挙運動等に関する留意事項　　　　　・・・・・・・・・・・・・・・・・・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１　選挙運動期間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　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２　選挙運動のできない者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　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３　選挙事務所の設置等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　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４　選挙運動用自動車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　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５　選挙運動用拡声器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　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６　頒布できる文書図画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　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７　掲示できる文書図画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　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８　選挙運動員・労務者に対する実費弁償・報酬の支給の制限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１０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９　新聞広告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１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１０　選挙用運動用ビラ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１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１１　個人演説会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２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１２　街頭演説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２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１３　連呼行為の制限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３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１４　飲食物の提供の禁止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３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１５　戸別訪問の禁止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３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１６　文書図画の頒布又は掲示につき禁止を免れる行為の制限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１４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１７　その他制限又は禁止されている行為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４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１８　インターネットを利用した選挙運動の解禁について　・・・・・・・・・・・１４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eastAsia="ＭＳ ゴシック;MS Gothic" w:cs="Times New Roman" w:ascii="ＭＳ ゴシック;MS Gothic" w:hAnsi="ＭＳ ゴシック;MS Gothic"/>
          <w:spacing w:val="1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第３章　選挙終了後に関する事項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５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１　当選の通知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５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２　当選失格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５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３　兼職禁止の職にある者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５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４　選挙期日後のあいさつの制限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５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５　供託物の返還及び没収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５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第４章　選挙公営に関する事項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第１　公営ポスター掲示場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１　ポスター掲示場の様式等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２　掲示の方法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３　ポスター掲示場の管理等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４　ポスター作成費の公費負担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  <w:u w:val="single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第２　選挙公報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１　掲載文の申請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２　掲載文の撤回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３　掲載文の撤回・修正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４　掲載文の選挙公報掲載順序のくじ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５　選挙公報の印刷方法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６　原稿用紙の用い方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７　記載の方法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８　その他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８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第３　選挙運動用通常葉書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１　葉書の枚数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２　葉書の入手と発送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３　私製葉書などの使用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４　葉書の内容と使い方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１９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第４　選挙運動用自動車　　　　　　　　　　・・・・・・・・・・・・・・・・・１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第５　選挙運動用ビラ　　　　　　　　　　　・・・・・・・・・・・・・・・・・１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eastAsia="ＭＳ ゴシック;MS Gothic" w:cs="Times New Roman" w:ascii="ＭＳ ゴシック;MS Gothic" w:hAnsi="ＭＳ ゴシック;MS Gothic"/>
          <w:spacing w:val="1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eastAsia="ＭＳ ゴシック;MS Gothic" w:cs="Times New Roman" w:ascii="ＭＳ ゴシック;MS Gothic" w:hAnsi="ＭＳ ゴシック;MS Gothic"/>
          <w:spacing w:val="1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第５章　選挙運動費用等に関する事項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２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第１　選挙運動費用　　　　　　　　　　　　・・・・・・・・・・・・・・・・・２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１　選挙費用の最高限度額　　　　　　　　・・・・・・・・・・・・・・・・・２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２　選挙運動費用　　　　　　　　　　　　・・・・・・・・・・・・・・・・・２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３　選挙運動費用に算入されない費用　　　・・・・・・・・・・・・・・・・・２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４　出納責任者　　　　　　　　　　　　　・・・・・・・・・・・・・・・・・２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第２　寄附の規制　　　　　　　　　　　　　・・・・・・・・・・・・・・・・・２２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１　候補者等の寄附の禁止　　　　　　　　・・・・・・・・・・・・・・・・・２２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２　候補者等を名義人とする寄附の禁止　　・・・・・・・・・・・・・・・・・２２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３　寄附の勧誘、要求の禁止　　　　　　　・・・・・・・・・・・・・・・・・２２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４　候補者等が関係する会社等の寄附の禁止　　・・・・・・・・・・・・・・・２２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５  候補者等の氏名を冠した団体の寄附の禁止　　・・・・・・・・・・・・・・２２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６　後援団体に関する寄附の禁止　　　　　・・・・・・・・・・・・・・・・・２３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７　候補者等に対する寄附の禁止　　　　　・・・・・・・・・・・・・・・・・２３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８　政治資金規正法による寄附の制限の概要　　　・・・・・・・・・・・・・・２３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第３　収支報告書の提出　　　　　　　    　・・・・・・・・・・・・・・・・・２５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１　作成に当たって　　　  　　　　　　　・・・・・・・・・・・・・・・・・２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２　提出期限　　　　　　　　　　　　　　・・・・・・・・・・・・・・・・・２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３　記載要領（収入の部）　　　　　　　　・・・・・・・・・・・・・・・・・２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４　記載要領（支出の部）　　　　　　　　・・・・・・・・・・・・・・・・・２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第６章　選挙犯罪等に関する事項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２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第１　主な選挙犯罪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２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第２　当選無効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２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１　候補者自身の違反行為によってその当選が無効になる場合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２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"/>
          <w:kern w:val="0"/>
        </w:rPr>
      </w:pP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　２　連座制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３０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48665</wp:posOffset>
                </wp:positionV>
                <wp:extent cx="2600325" cy="1497330"/>
                <wp:effectExtent l="5715" t="5080" r="203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49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法令名略称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法　＝　公職選挙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 ２２２　＝  条を表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         ①　＝　項を表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 Ⅰ ＝　 号を表示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8.95pt;width:204.7pt;height:117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法令名略称等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法　＝　公職選挙法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 ２２２　＝  条を表示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 xml:space="preserve">         ①　＝　項を表示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 Ⅰ ＝　 号を表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Times New Roman" w:eastAsia="ＭＳ ゴシック;MS Gothic"/>
          <w:spacing w:val="1"/>
          <w:kern w:val="0"/>
        </w:rPr>
        <w:t>　第３　選挙権及び被選挙権の停止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・・・・・・・・・・・・・・・・・３１</w:t>
      </w:r>
      <w:bookmarkStart w:id="0" w:name="_PictureBullets"/>
      <w:bookmarkEnd w:id="0"/>
    </w:p>
    <w:sectPr>
      <w:type w:val="continuous"/>
      <w:pgSz w:w="11906" w:h="16838"/>
      <w:pgMar w:left="1134" w:right="1134" w:gutter="0" w:header="0" w:top="1134" w:footer="0" w:bottom="1134"/>
      <w:formProt w:val="false"/>
      <w:titlePg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ﾌﾟﾚｾﾞﾝｽEB">
    <w:charset w:val="80"/>
    <w:family w:val="roman"/>
    <w:pitch w:val="variable"/>
  </w:font>
  <w:font w:name="HGS教科書体">
    <w:charset w:val="80"/>
    <w:family w:val="roman"/>
    <w:pitch w:val="variable"/>
  </w:font>
  <w:font w:name="HGP創英角ﾎﾟｯﾌﾟ体">
    <w:charset w:val="80"/>
    <w:family w:val="modern"/>
    <w:pitch w:val="variable"/>
  </w:font>
  <w:font w:name="HGS創英角ｺﾞｼｯｸUB">
    <w:charset w:val="80"/>
    <w:family w:val="moder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65" w:hanging="46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60" w:hanging="4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qFormat/>
    <w:rPr>
      <w:rFonts w:cs="Century"/>
      <w:szCs w:val="21"/>
    </w:rPr>
  </w:style>
  <w:style w:type="character" w:styleId="PageNumber">
    <w:name w:val="Page Number"/>
    <w:basedOn w:val="DefaultParagraphFont"/>
    <w:rPr/>
  </w:style>
  <w:style w:type="character" w:styleId="Style15">
    <w:name w:val="ヘッダー (文字)"/>
    <w:qFormat/>
    <w:rPr>
      <w:rFonts w:cs="Century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引用文 (文字)"/>
    <w:qFormat/>
    <w:rPr>
      <w:rFonts w:cs="Century"/>
      <w:i/>
      <w:iCs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06:00Z</dcterms:created>
  <dc:creator>hana0781</dc:creator>
  <dc:description>RTFJ-OASYS/Win V3|V4 ｺﾝﾊﾞｰﾀ[ver 1.0]</dc:description>
  <dc:language>en-US</dc:language>
  <cp:lastModifiedBy>阿部　敏行</cp:lastModifiedBy>
  <cp:lastPrinted>2025-12-10T13:12:00Z</cp:lastPrinted>
  <dcterms:modified xsi:type="dcterms:W3CDTF">2025-12-10T04:13:00Z</dcterms:modified>
  <cp:revision>30</cp:revision>
  <dc:subject/>
  <dc:title>候補者のしおり</dc:title>
</cp:coreProperties>
</file>